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5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40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62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86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7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47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2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657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804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03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38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91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72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74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28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