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169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63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895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176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115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217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462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594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164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848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237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397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923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