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45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249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52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588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054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637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357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207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619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204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653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608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436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523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530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101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674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