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1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12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696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3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30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01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2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3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3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86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59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91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53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00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96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