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19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31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006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25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54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02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92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44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23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05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1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6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17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73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21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98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84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