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1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915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40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88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961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418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73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07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72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20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80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53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08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919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42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