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137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501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652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9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302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134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34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80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050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773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56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711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015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