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707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039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446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329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222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713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03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152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2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814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610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5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19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197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232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871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705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