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877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352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795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854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742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415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127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031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185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025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447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639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335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636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788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