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246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4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719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928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6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88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87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961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66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5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9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6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89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