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72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011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630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697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450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793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61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896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00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388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330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540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659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109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540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216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315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