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496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5262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5996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6566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5483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0131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8867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2432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4306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100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0882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0667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2957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443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1100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