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732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59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746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94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83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450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90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226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6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51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17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48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39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