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07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57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53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67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81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28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60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00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53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45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54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321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0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629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730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