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0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029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29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9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87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2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03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77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55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83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6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8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82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85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