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8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43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59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2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647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4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5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60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24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638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9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2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39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