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72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76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73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63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43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05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440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644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713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416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15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250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313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01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866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64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02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