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764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720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352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706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671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262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828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920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444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522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091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929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20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493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740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