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6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94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5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496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055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2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82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5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69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191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0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0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405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