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9018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98817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09245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2785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15190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26737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0637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2092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10197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0494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173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138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7172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6085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2231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19627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74483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