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086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236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207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292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201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39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137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935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696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792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812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691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276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043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319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