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406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233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391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521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165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267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888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8127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5212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41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547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8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30899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