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62992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40667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72113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44454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07937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82363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56176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55138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13825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75674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73628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08362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60169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08568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20721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98835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4841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