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567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189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2682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7054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464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657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8621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310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99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37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095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775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198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019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6623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