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5705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202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008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191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508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520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2613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344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2641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097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523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082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5726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