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4902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381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1150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4826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3310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0456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798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2442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0420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956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50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233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688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5968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0977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840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8880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