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352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9664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671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571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679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297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354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622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728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55504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751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9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732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1201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6284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