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39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07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80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21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890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70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872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8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92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54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14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8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20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083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7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46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74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