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5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81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07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3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34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1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104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317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36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21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57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42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37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024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