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258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859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04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463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404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827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095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997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680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570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879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187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797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