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866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168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317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553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397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0127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8464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156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373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529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576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704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68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382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558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117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7534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