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87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3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63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16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03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99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27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64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5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636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827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18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3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661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55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