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227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633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174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597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599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62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322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057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01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40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171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829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666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