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861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348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9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33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58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064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103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4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89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584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51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92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418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756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350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26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0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