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099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6238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7589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9578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7551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4922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8790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230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2603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2048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3360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3682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5923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8780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536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