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97543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30921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5545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80361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0419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06800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90934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11385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37173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77059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6649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82868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28191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