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861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122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881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099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165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098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222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278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404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159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581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806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764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003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568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545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679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