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865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935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4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913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143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754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814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537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58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9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461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544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363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0800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18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