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355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8731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189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0636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1299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557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690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041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0971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7456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737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945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535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