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947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805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255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205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064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896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387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786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740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128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946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200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061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345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562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414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029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