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480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40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397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372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735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099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962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310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975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372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867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447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744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59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712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