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660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212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897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813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042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952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095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897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208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311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523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313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708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