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08464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98538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9346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1071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6751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6759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0843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6884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2682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9776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4236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3651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8762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2869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9707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17568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4885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