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172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835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759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956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977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463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642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787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621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973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142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070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786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6159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64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