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574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8954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4079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1464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7748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4633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25701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192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4162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2535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868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780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6877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