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51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15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41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855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75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2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75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14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26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43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49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194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299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801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113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16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