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277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3982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5010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6847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3130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9548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3439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2611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8543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4697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6807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890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8731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6805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3732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