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990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62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54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48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065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239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110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879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684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35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6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393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296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