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6644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091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6222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116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4889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6382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2216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093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969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2668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709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301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2578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8521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9200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6135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0573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