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681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9167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158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1418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5623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7918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0758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1910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6280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010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6195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8828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1158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2762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6966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